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regon Rocketry November 2013 Meeting Minutes</w:t>
      </w:r>
    </w:p>
    <w:p>
      <w:pPr>
        <w:pStyle w:val="Normal"/>
        <w:rPr/>
      </w:pPr>
      <w:r>
        <w:rPr/>
        <w:tab/>
        <w:t>Giovanni’s Restaurant, November 7, 2013:  Officers present: Paul Bogdanich (Secretary), Robert Braibish (Treasurer), Gary Goncher (President), Ken McGoffin (Publicity Director), Tim Ryersee (Safety Officer) and Brian Van't Hul (Launch Director).</w:t>
      </w:r>
    </w:p>
    <w:p>
      <w:pPr>
        <w:pStyle w:val="Normal"/>
        <w:rPr/>
      </w:pPr>
      <w:r>
        <w:rPr/>
      </w:r>
    </w:p>
    <w:p>
      <w:pPr>
        <w:pStyle w:val="Heading1"/>
        <w:rPr/>
      </w:pPr>
      <w:r>
        <w:rPr/>
        <w:t>Introduction and Call for New Members</w:t>
      </w:r>
    </w:p>
    <w:p>
      <w:pPr>
        <w:pStyle w:val="Normal"/>
        <w:rPr/>
      </w:pPr>
      <w:r>
        <w:rPr/>
        <w:tab/>
        <w:t xml:space="preserve">The meeting was called to order at 7:28 p.m. and a call for new members was made revealing David Locke, Mike Schindele and Vicky Candell.  </w:t>
      </w:r>
    </w:p>
    <w:p>
      <w:pPr>
        <w:pStyle w:val="Normal"/>
        <w:rPr/>
      </w:pPr>
      <w:r>
        <w:rPr/>
      </w:r>
    </w:p>
    <w:p>
      <w:pPr>
        <w:pStyle w:val="Heading1"/>
        <w:rPr/>
      </w:pPr>
      <w:r>
        <w:rPr/>
        <w:t>Wilsonville Launch Report</w:t>
      </w:r>
    </w:p>
    <w:p>
      <w:pPr>
        <w:pStyle w:val="Normal"/>
        <w:rPr/>
      </w:pPr>
      <w:r>
        <w:rPr/>
        <w:tab/>
        <w:t xml:space="preserve">The October Wilsonville launch had 74 flights using 81 motors which were 32 A motors, 17 B motors, 24 C motors, 8 D motors.  A good time was had by all and no rockets landed in the trees.  The next Wilsonville launch is scheduled for November 16, 2013.  </w:t>
      </w:r>
    </w:p>
    <w:p>
      <w:pPr>
        <w:pStyle w:val="Normal"/>
        <w:rPr/>
      </w:pPr>
      <w:r>
        <w:rPr/>
      </w:r>
    </w:p>
    <w:p>
      <w:pPr>
        <w:pStyle w:val="Heading1"/>
        <w:rPr/>
      </w:pPr>
      <w:r>
        <w:rPr/>
        <w:t>Rocketober Launch Review</w:t>
      </w:r>
    </w:p>
    <w:p>
      <w:pPr>
        <w:pStyle w:val="Normal"/>
        <w:rPr/>
      </w:pPr>
      <w:r>
        <w:rPr/>
        <w:tab/>
        <w:t xml:space="preserve">This Rocketober launch was weather effected in that it was cold and we used all the remaining firewood.  There were 130 total flights which broke down to 14 flights on Friday, 84 on Saturday and 32 on Sunday.  The largest motor flown was an O by Gabe Quinville, two level 2 cert flights with the other motors forming a bimodal distribution centered on H and C motors with the number of H motors exceeding the number of C motors flown.  </w:t>
      </w:r>
    </w:p>
    <w:p>
      <w:pPr>
        <w:pStyle w:val="Normal"/>
        <w:rPr/>
      </w:pPr>
      <w:r>
        <w:rPr/>
      </w:r>
    </w:p>
    <w:p>
      <w:pPr>
        <w:pStyle w:val="Heading1"/>
        <w:rPr/>
      </w:pPr>
      <w:r>
        <w:rPr/>
        <w:t>Preliminary 2014 Scheduling</w:t>
      </w:r>
    </w:p>
    <w:p>
      <w:pPr>
        <w:pStyle w:val="Normal"/>
        <w:rPr/>
      </w:pPr>
      <w:r>
        <w:rPr/>
        <w:tab/>
        <w:t xml:space="preserve">The schedule for 2014 was discussed.  XPRS is scheduled for September 12th through the 14th and Balls September 19th through the 21st.  The desire to not have the 2014 Sheridan launch conflict with either of these events was discussed but in the end that determination is weather dependent as that effects the crops.  A desire was also expressed to hold NXRS on June 27th through at least the 29th and possibly the 30th which is the Monday following.  A discussion was then held about dropping the September Sage launch because of low attendance.  The club has also received a preliminary fighter wing schedule so the board will consider all the relevant information and make a preliminary launch schedule recommendations at the December meeting. </w:t>
      </w:r>
    </w:p>
    <w:p>
      <w:pPr>
        <w:pStyle w:val="Normal"/>
        <w:rPr/>
      </w:pPr>
      <w:r>
        <w:rPr/>
      </w:r>
    </w:p>
    <w:p>
      <w:pPr>
        <w:pStyle w:val="Heading1"/>
        <w:rPr/>
      </w:pPr>
      <w:r>
        <w:rPr/>
        <w:t>2014 Board of Directors Nominations</w:t>
      </w:r>
    </w:p>
    <w:p>
      <w:pPr>
        <w:pStyle w:val="Normal"/>
        <w:rPr/>
      </w:pPr>
      <w:r>
        <w:rPr/>
        <w:tab/>
        <w:t>It was announced that Paul Bogdanich (Secretary), Steve Tarr (OREO Section Head) and Brian Van't Hul (Launch Director) do not desire to stand for re-election.  Wilson Alness has volunteered to serve as Secretary with this and the other positions open to nomination by the membership.  Nominations for any of the board of directors spots are open to the membership between now and the close of the December meeting.  In result if you want to nominate yourself or someone else to serve in any capacity please do so between now and the close of the December meeting.</w:t>
      </w:r>
    </w:p>
    <w:p>
      <w:pPr>
        <w:pStyle w:val="Normal"/>
        <w:rPr/>
      </w:pPr>
      <w:r>
        <w:rPr/>
      </w:r>
    </w:p>
    <w:p>
      <w:pPr>
        <w:pStyle w:val="Heading1"/>
        <w:rPr/>
      </w:pPr>
      <w:r>
        <w:rPr/>
        <w:t xml:space="preserve">Treasurer's Report </w:t>
      </w:r>
    </w:p>
    <w:p>
      <w:pPr>
        <w:pStyle w:val="Normal"/>
        <w:rPr/>
      </w:pPr>
      <w:r>
        <w:rPr/>
        <w:tab/>
        <w:t>As of the meeting date the bank balance was $2,143.51 with $60.00 in pending deposits and an unknown number of expenses outstanding for trailer repair and other miscellaneous invoices.</w:t>
      </w:r>
    </w:p>
    <w:p>
      <w:pPr>
        <w:pStyle w:val="Normal"/>
        <w:rPr/>
      </w:pPr>
      <w:r>
        <w:rPr/>
      </w:r>
    </w:p>
    <w:p>
      <w:pPr>
        <w:pStyle w:val="Heading1"/>
        <w:rPr/>
      </w:pPr>
      <w:r>
        <w:rPr/>
        <w:t>Club Finances Generally</w:t>
      </w:r>
    </w:p>
    <w:p>
      <w:pPr>
        <w:pStyle w:val="Normal"/>
        <w:rPr/>
      </w:pPr>
      <w:r>
        <w:rPr/>
        <w:tab/>
        <w:t xml:space="preserve">A budget submitted by the Treasurer indicates that expenses are roughly $5,500 a year driven by sanitation, trailer expenses, national organization, waiver, license, post office box and other fees, printing of flight cards, wristbands and promotional materials plus other ancillary items which include all infrastructure improvements.  Current dues raises approximately $3,600 a year.  We can save a little on the printing and not much on anything else unless we cancel September Sage and save the sanitation expense for that month.  Additionally we need to pay for the trailer repair and would like to have the fund to complete the wireless launch gear, replace the firewood burned over the year and continue with the infrastructure improvements. </w:t>
      </w:r>
    </w:p>
    <w:p>
      <w:pPr>
        <w:pStyle w:val="Normal"/>
        <w:rPr/>
      </w:pPr>
      <w:r>
        <w:rPr/>
        <w:tab/>
        <w:t xml:space="preserve">Not having enough money to meet the regular bills and do the improvements the discussion turned to ways to increase revenue.  The ideas broke down into three general areas which were, increasing dues and fees, charging an attendance fee at selected launches (NXRS and taking donations at Wilsonville) and increasing promotional events like raffles and so on.  </w:t>
      </w:r>
    </w:p>
    <w:p>
      <w:pPr>
        <w:pStyle w:val="Normal"/>
        <w:rPr/>
      </w:pPr>
      <w:r>
        <w:rPr/>
        <w:tab/>
        <w:t>Current dues are $30.00 for an individual and $35.00 for a family for annual membership.  Current launch fees for visitors are $5.00 a day or $10.00 for the weekend with no distinction between those visitors launching model versus high power rockets.</w:t>
      </w:r>
    </w:p>
    <w:p>
      <w:pPr>
        <w:pStyle w:val="Normal"/>
        <w:rPr/>
      </w:pPr>
      <w:r>
        <w:rPr/>
        <w:tab/>
        <w:t>Given the number of members (approximately 100) each $5.00 increase to the dues equates to about $500.00 a year.  A $5.00 attendance fee at NXRS would raise another $500.00.  A $5.00 attendance fee at all launches would raise something in excess of $2,000.00 a year.  Wilsonville donations and raffles are functionally inestimable.</w:t>
      </w:r>
    </w:p>
    <w:p>
      <w:pPr>
        <w:pStyle w:val="Normal"/>
        <w:rPr/>
      </w:pPr>
      <w:r>
        <w:rPr/>
        <w:tab/>
        <w:t xml:space="preserve">Therefore immediate discussion should center around whether to raise the dues by either $5.00 or 10.00, possibly charging a one time additional surcharge for 2014 membership, re-setting the visitors launch fees and charging attendance fees at launches.  </w:t>
      </w:r>
    </w:p>
    <w:p>
      <w:pPr>
        <w:pStyle w:val="Normal"/>
        <w:rPr/>
      </w:pPr>
      <w:r>
        <w:rPr/>
        <w:tab/>
        <w:t xml:space="preserve">While the Board of Directors has the authority and will make these decisions likely without a formal vote of the membership we fully expect to hear member feedback on these issues so we make an informed decision.  What we don’t want to have happen is for everyone to remain silent or uninformed and then complain once the decisions are made.  </w:t>
      </w:r>
    </w:p>
    <w:p>
      <w:pPr>
        <w:pStyle w:val="Normal"/>
        <w:rPr/>
      </w:pPr>
      <w:r>
        <w:rPr/>
      </w:r>
    </w:p>
    <w:p>
      <w:pPr>
        <w:pStyle w:val="Heading1"/>
        <w:rPr/>
      </w:pPr>
      <w:r>
        <w:rPr/>
        <w:t>E-Mail List Management</w:t>
      </w:r>
    </w:p>
    <w:p>
      <w:pPr>
        <w:pStyle w:val="Normal"/>
        <w:rPr/>
      </w:pPr>
      <w:r>
        <w:rPr/>
        <w:t xml:space="preserve"> </w:t>
      </w:r>
      <w:r>
        <w:rPr/>
        <w:tab/>
        <w:t xml:space="preserve">Now that the flying season is over it was resolved that between now and the conclusion of the annual meeting that the members list will be culled to paid members only so feedback on the important decisions we must make is confined to members who actually support the club through the payment of their dues.  Said culling of the list was accomplished the day after the meeting and the list will remain closed, with no republication of minutes or other items to the Rockets NW list, until after the conclusion of the annual meeting.  </w:t>
      </w:r>
    </w:p>
    <w:p>
      <w:pPr>
        <w:pStyle w:val="Normal"/>
        <w:rPr/>
      </w:pPr>
      <w:r>
        <w:rPr/>
      </w:r>
    </w:p>
    <w:p>
      <w:pPr>
        <w:pStyle w:val="Heading1"/>
        <w:rPr/>
      </w:pPr>
      <w:r>
        <w:rPr/>
        <w:t>Other Business and Announcements</w:t>
      </w:r>
    </w:p>
    <w:p>
      <w:pPr>
        <w:pStyle w:val="Normal"/>
        <w:rPr/>
      </w:pPr>
      <w:r>
        <w:rPr/>
        <w:tab/>
        <w:t>Mention was made about possibly producing a commemorative NXRS rocket kit as a nice gesture and a possible way to make a little margin.  The possibility is being actively investigated by several members with details to follow.</w:t>
      </w:r>
    </w:p>
    <w:p>
      <w:pPr>
        <w:pStyle w:val="Normal"/>
        <w:rPr/>
      </w:pPr>
      <w:r>
        <w:rPr/>
        <w:tab/>
        <w:t xml:space="preserve">The members in attendance were also reminded that the Tri-Cities Rocketeers who can be referenced at </w:t>
      </w:r>
      <w:r>
        <w:rPr>
          <w:color w:val="0000FF"/>
        </w:rPr>
        <w:t>http://www.tricitiesrocketeers.org</w:t>
      </w:r>
      <w:r>
        <w:rPr/>
        <w:t xml:space="preserve"> which club has a nice field (a sod farm) with a 10,000 foot waiver and are sponsoring late year launches including a Thanksgiving launch on Saturday, November 16, 2013.</w:t>
      </w:r>
    </w:p>
    <w:p>
      <w:pPr>
        <w:pStyle w:val="Normal"/>
        <w:rPr/>
      </w:pPr>
      <w:r>
        <w:rPr/>
        <w:tab/>
        <w:t xml:space="preserve">Mention was also made as to whether we want to add a links page to our website to reference groups like tri-Cities, Euroc and the vendors.  </w:t>
      </w:r>
    </w:p>
    <w:p>
      <w:pPr>
        <w:pStyle w:val="Normal"/>
        <w:rPr/>
      </w:pPr>
      <w:r>
        <w:rPr/>
      </w:r>
    </w:p>
    <w:p>
      <w:pPr>
        <w:pStyle w:val="Heading1"/>
        <w:rPr/>
      </w:pPr>
      <w:r>
        <w:rPr/>
        <w:t>Adjournment</w:t>
      </w:r>
    </w:p>
    <w:p>
      <w:pPr>
        <w:pStyle w:val="Normal"/>
        <w:rPr/>
      </w:pPr>
      <w:r>
        <w:rPr/>
        <w:tab/>
        <w:t xml:space="preserve">All call was made for other business and being none the meeting was adjourned at 8:27 p.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01:31:00Z</dcterms:created>
  <dc:creator>Paul Bogdanich</dc:creator>
  <dc:description/>
  <dc:language>en-US</dc:language>
  <cp:lastModifiedBy>Paul Bogdanich</cp:lastModifiedBy>
  <dcterms:modified xsi:type="dcterms:W3CDTF">2013-11-09T01:51:00Z</dcterms:modified>
  <cp:revision>2</cp:revision>
  <dc:subject/>
  <dc:title>Oregon Rocketry November 2013 Meeting Minutes</dc:title>
</cp:coreProperties>
</file>